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lang w:val="en-GB"/>
        </w:rPr>
      </w:pPr>
      <w:r>
        <w:rPr>
          <w:rFonts w:cs="Verdana" w:ascii="Verdana" w:hAnsi="Verdana"/>
          <w:lang w:val="en-GB"/>
        </w:rPr>
        <w:t>Barbár</w:t>
      </w:r>
    </w:p>
    <w:p>
      <w:pPr>
        <w:pStyle w:val="NormlWeb"/>
        <w:rPr>
          <w:rFonts w:ascii="Verdana" w:hAnsi="Verdana" w:cs="Verdana"/>
          <w:sz w:val="20"/>
          <w:szCs w:val="20"/>
          <w:lang w:val="en-GB"/>
        </w:rPr>
      </w:pPr>
      <w:r>
        <w:rPr>
          <w:rFonts w:cs="Verdana" w:ascii="Verdana" w:hAnsi="Verdana"/>
          <w:sz w:val="20"/>
          <w:szCs w:val="20"/>
          <w:lang w:val="en-GB"/>
        </w:rPr>
        <w:t>Barbár a Harcos főkaszt egyik speciális alkasztja. Speciális azért, mert a többi M.A.G.U.S.-kaszttal ellentétben népcsoporthoz kötött. Civilizált ember vagy más humanoid nem lehet barbár - erre nemcsak fizikumának hiányosságai, de világlátása és ismeretanyaga sem teszi alkalmassá.</w:t>
        <w:br/>
        <w:t>    A Barbár kaszt, ahogyan Ynev lakói megismerhették, a J'Hapina és a k'Harkad közt elterülő vidéken éső Keleti Barbárok közül származó harcosok révén vált ismertté.</w:t>
        <w:br/>
        <w:t>    A Keleti Barbárok törzsi csoportokban, szigorú hierarchia szerint élnek, e törzseket fogja össze időnként, mikor épp sikerül neki - a kán. A hierarchi a megkülönbözteti az ún. szabad harcosokat és a korgokat. A korg hozzávetőleges fordításban vadászt, kóborlót jelent - a nagyvilág számára azonban a korgok kasztja a Barbár kaszt.</w:t>
        <w:br/>
        <w:t>    A korgok a törzseken belül megkülönböztetett bánásmódban részesülnek. Nem tartoznak egyetlen törzshöz sem, de mindenütt szívesen látják őket és nagy tisztelettel viseltetnek irányukban. Egy korgnak nem parancsol a törzsfő, még a kán is csak kérhet tőle - igaz, az efféle kérésnek nem illik ellentmondani, és még egy korg is meggondolja, hogy szembeszálljon-e a tejhatalmú kán akaratával.</w:t>
        <w:br/>
        <w:t>    A korgok életük nagy részét a szabadban kóborolva töltik, vadásznak, vagy törzsi csetepatéban segítkeznek. Kiváló fegyverforgatók, félelmetes fizikiai erővel és állóképességgel rendelkeznek, ám mentális és asztrális tulajdonságaik men valami fényesek.</w:t>
        <w:br/>
        <w:t>    A korogk szigorú hagyományok szerint élik életüket, s noha számtalan újdonsággal és hasnos tudással rendelkeznek mára a Keleti Barbárok - e tudást a környaző civilizált népektől szerezték -, ezek jórészét egyáltalán nem hasnálják, vagy egészen más látásmóddal.</w:t>
        <w:br/>
        <w:t>    A korgokat a civilizáció még nem rontotta meg, egyfajta - különös - inkább állatias - erkölcsiséggel rendelkeznek. Az intrikák, a hazugságok idegenek tőlük, mint ahogyan a józan belátás, és a megfontolás is - feltéve ha az harccal lenne kapcsolatos. Ha egy Barbár fegyvert húz, addig nem teszi le, mígy ellenfelét le nem győzte, vagy ő maga meg nem halt. Miután Asztráljuk gyakran nagyon alacsony, könnyű őket felimgerelni, s a nemtetszésüket csupán egyféle módon tudjálk kifejezni - fegyverrel.</w:t>
        <w:br/>
        <w:t>    Mondják, barátnak kevés jobbat találni náluk - feltéve ha valaki elfogadja nehézfejűségüket és babonásságukat -, de ellenfélnek felettébb szörnyűek. A korg sosem felejti sérelmét, s képes az egész világot bejárni, hogy megtalálja, akit keres. Ha ez húsz évbe kerül, akkor húsz év múlva jön el a pillanat, mikor megemelkedik a csatabárd...</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Harcérték</w:t>
      </w:r>
    </w:p>
    <w:p>
      <w:pPr>
        <w:pStyle w:val="NormlWeb"/>
        <w:rPr>
          <w:rFonts w:ascii="Verdana" w:hAnsi="Verdana" w:cs="Verdana"/>
          <w:sz w:val="20"/>
          <w:szCs w:val="20"/>
          <w:lang w:val="en-GB"/>
        </w:rPr>
      </w:pPr>
      <w:r>
        <w:rPr>
          <w:rFonts w:cs="Verdana" w:ascii="Verdana" w:hAnsi="Verdana"/>
          <w:sz w:val="20"/>
          <w:szCs w:val="20"/>
          <w:lang w:val="en-GB"/>
        </w:rPr>
        <w:t>A korgok igen kiváló fegyverforgatók, hagyományaik azonban tiltják a súlyos, nehéz páncélok viseletét. Harci technikáik jelentős része minél ütőképesebb támadások végrehajtását támogatja, a védekezésre kevesebb figyelmet fordítanak. Egy korg sosem visel teljes- vagy félvértezetet, az ennél könnyeb páncélok is dupla MGT-vel számítanak esetükben. KÉ alapjuk 10, TÉ alapjuk 26, VÉ alapjuk pedig 70. Íjakat és más lőszerszámokat nem szeretnek használni - vadászat és harc közben az efféle eszközöket dárdával és kopjával helyettesítik. CÉ alapjuk ezért 0. Minden Tapasztalati Szinten (már az elsőn is) 12 Harcérték módosítót kapnak, s ebből legalább 5-öt kötelesek Támadó Értékükre áldozni, s 3-at a Kezdeményező Értékükre.</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Életerő és fájdalomtűrés</w:t>
      </w:r>
    </w:p>
    <w:p>
      <w:pPr>
        <w:pStyle w:val="NormlWeb"/>
        <w:rPr>
          <w:rFonts w:ascii="Verdana" w:hAnsi="Verdana" w:cs="Verdana"/>
          <w:sz w:val="20"/>
          <w:szCs w:val="20"/>
          <w:lang w:val="en-GB"/>
        </w:rPr>
      </w:pPr>
      <w:r>
        <w:rPr>
          <w:rFonts w:cs="Verdana" w:ascii="Verdana" w:hAnsi="Verdana"/>
          <w:sz w:val="20"/>
          <w:szCs w:val="20"/>
          <w:lang w:val="en-GB"/>
        </w:rPr>
        <w:t>A Barbárok a vadon és a természet gyermekei, már-már vadállatra jellemző Életerővel és Fájdalomtűréssel rendelkeznek. A fájdalom csak további ösztönző a harcra, tehát ha Fp-ik elfogytak, sem ájulnak el - egy korg csak akkor hagyja abba a harcot, ha meghalt. Ép alapjuk 8, ehhez adja hozzá a karakter az Egészsége tíz feletti részét, Fp alapjuk pedig 7, ehhez az Állóképességük és az Akaraterejük tíz feletti része járul (csak az első szinten). Tapasztalati Szintenként k6+5-tel nő Fp-ik száma, már az első szinten is.</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Képzettségek</w:t>
      </w:r>
    </w:p>
    <w:p>
      <w:pPr>
        <w:pStyle w:val="NormlWeb"/>
        <w:rPr/>
      </w:pPr>
      <w:r>
        <w:rPr>
          <w:rFonts w:cs="Verdana" w:ascii="Verdana" w:hAnsi="Verdana"/>
          <w:sz w:val="20"/>
          <w:szCs w:val="20"/>
          <w:lang w:val="en-GB"/>
        </w:rPr>
        <w:t>A korgok életük folyamán, otthonukban csak igen kevés Képzettséget tanulnak meg. A szavannákon és az erdőkben nincs is igazán sok tudásra szükségük. A tudományokkal nem foglalkoznak, a civilizációra jellemző alvilági ismeretek távol állnak tőlük, s a szigorú hagyományok pontról pontra megszabják, hogy egy korgnak mit kell tudnia. Ha azonban egy Barbár kalandozni kezd, s elhagyja otthonát, számtalan újdonsággal szembesülhet. A Barbárok - noha nem elsősorba kifinomult intelligenciájukról híresek - meglehetősen tanulékonyak, így sok új ismeretre tehetnek szert az idő múlásával. Van azonban néhány megtötésük.</w:t>
        <w:br/>
        <w:t>    Egy korg - a felsoroltakon kívül - sohasem tanulhat Tudományos Képzettséget, a Világi Képzettségek megtanulása pedig másfélszer több Kp-jükbe kerül mint más karaktereknek.</w:t>
      </w:r>
    </w:p>
    <w:p>
      <w:pPr>
        <w:pStyle w:val="NormlWeb"/>
        <w:rPr/>
      </w:pPr>
      <w:r>
        <w:rPr/>
        <w:t>   </w:t>
      </w:r>
      <w:r>
        <w:rPr>
          <w:rFonts w:eastAsia="Verdana"/>
        </w:rPr>
        <w:t xml:space="preserve"> </w:t>
      </w:r>
      <w:r>
        <w:rPr/>
        <w:t>Kp alapjuk 7. amihez imnden Tapasztalati Szinten további 10 Kp járul. Első szinten az alábbi képzettségeket kapják:</w:t>
      </w:r>
    </w:p>
    <w:tbl>
      <w:tblPr>
        <w:tblW w:w="5000" w:type="pct"/>
        <w:jc w:val="left"/>
        <w:tblInd w:w="-15" w:type="dxa"/>
        <w:tblLayout w:type="fixed"/>
        <w:tblCellMar>
          <w:top w:w="0" w:type="dxa"/>
          <w:left w:w="0" w:type="dxa"/>
          <w:bottom w:w="0" w:type="dxa"/>
          <w:right w:w="0" w:type="dxa"/>
        </w:tblCellMar>
      </w:tblPr>
      <w:tblGrid>
        <w:gridCol w:w="5533"/>
        <w:gridCol w:w="3539"/>
      </w:tblGrid>
      <w:tr>
        <w:trPr/>
        <w:tc>
          <w:tcPr>
            <w:tcW w:w="5533" w:type="dxa"/>
            <w:tcBorders/>
            <w:vAlign w:val="center"/>
          </w:tcPr>
          <w:p>
            <w:pPr>
              <w:pStyle w:val="Normal"/>
              <w:rPr>
                <w:rFonts w:ascii="Verdana" w:hAnsi="Verdana" w:cs="Verdana"/>
                <w:sz w:val="20"/>
                <w:szCs w:val="20"/>
              </w:rPr>
            </w:pPr>
            <w:r>
              <w:rPr>
                <w:rStyle w:val="StrongEmphasis"/>
                <w:rFonts w:cs="Verdana" w:ascii="Verdana" w:hAnsi="Verdana"/>
                <w:sz w:val="20"/>
                <w:szCs w:val="20"/>
              </w:rPr>
              <w:t>Képzettség</w:t>
            </w:r>
          </w:p>
        </w:tc>
        <w:tc>
          <w:tcPr>
            <w:tcW w:w="3539" w:type="dxa"/>
            <w:tcBorders/>
            <w:vAlign w:val="center"/>
          </w:tcPr>
          <w:p>
            <w:pPr>
              <w:pStyle w:val="NormlWeb"/>
              <w:spacing w:before="280" w:after="0"/>
              <w:jc w:val="center"/>
              <w:rPr>
                <w:rFonts w:ascii="Verdana" w:hAnsi="Verdana" w:cs="Verdana"/>
                <w:sz w:val="20"/>
                <w:szCs w:val="20"/>
              </w:rPr>
            </w:pPr>
            <w:r>
              <w:rPr>
                <w:rStyle w:val="StrongEmphasis"/>
                <w:rFonts w:cs="Verdana" w:ascii="Verdana" w:hAnsi="Verdana"/>
                <w:sz w:val="20"/>
                <w:szCs w:val="20"/>
              </w:rPr>
              <w:t>Fok/%</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3 fegyver használata</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Birkóz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Ökölharc</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Fegyvertöré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Időjósl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Erdőjár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pPr>
            <w:r>
              <w:rPr>
                <w:rFonts w:cs="Verdana" w:ascii="Verdana" w:hAnsi="Verdana"/>
                <w:sz w:val="20"/>
                <w:szCs w:val="20"/>
              </w:rPr>
              <w:t>Vadászat/Halászat</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Futá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Esé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40%</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Ugr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5%</w:t>
            </w:r>
          </w:p>
        </w:tc>
      </w:tr>
    </w:tbl>
    <w:p>
      <w:pPr>
        <w:pStyle w:val="NormlWeb"/>
        <w:ind w:left="720" w:right="720" w:hanging="0"/>
        <w:rPr/>
      </w:pPr>
      <w:r>
        <w:rPr/>
        <w:t>További szinteken automatikusan nem kapnak képzettségeket. A Tudományos Képzettségek listájáról csak az alábbiakat választhatja egy korg:</w:t>
      </w:r>
    </w:p>
    <w:tbl>
      <w:tblPr>
        <w:tblW w:w="5000" w:type="pct"/>
        <w:jc w:val="left"/>
        <w:tblInd w:w="-15" w:type="dxa"/>
        <w:tblLayout w:type="fixed"/>
        <w:tblCellMar>
          <w:top w:w="0" w:type="dxa"/>
          <w:left w:w="0" w:type="dxa"/>
          <w:bottom w:w="0" w:type="dxa"/>
          <w:right w:w="0" w:type="dxa"/>
        </w:tblCellMar>
      </w:tblPr>
      <w:tblGrid>
        <w:gridCol w:w="5533"/>
        <w:gridCol w:w="3539"/>
      </w:tblGrid>
      <w:tr>
        <w:trPr/>
        <w:tc>
          <w:tcPr>
            <w:tcW w:w="5533" w:type="dxa"/>
            <w:tcBorders/>
            <w:vAlign w:val="center"/>
          </w:tcPr>
          <w:p>
            <w:pPr>
              <w:pStyle w:val="Normal"/>
              <w:rPr>
                <w:rFonts w:ascii="Verdana" w:hAnsi="Verdana" w:cs="Verdana"/>
                <w:sz w:val="20"/>
                <w:szCs w:val="20"/>
              </w:rPr>
            </w:pPr>
            <w:r>
              <w:rPr>
                <w:rStyle w:val="StrongEmphasis"/>
                <w:rFonts w:cs="Verdana" w:ascii="Verdana" w:hAnsi="Verdana"/>
                <w:sz w:val="20"/>
                <w:szCs w:val="20"/>
              </w:rPr>
              <w:t>Képzettség</w:t>
            </w:r>
          </w:p>
        </w:tc>
        <w:tc>
          <w:tcPr>
            <w:tcW w:w="3539" w:type="dxa"/>
            <w:tcBorders/>
            <w:vAlign w:val="center"/>
          </w:tcPr>
          <w:p>
            <w:pPr>
              <w:pStyle w:val="NormlWeb"/>
              <w:spacing w:before="280" w:after="0"/>
              <w:jc w:val="center"/>
              <w:rPr>
                <w:rFonts w:ascii="Verdana" w:hAnsi="Verdana" w:cs="Verdana"/>
                <w:sz w:val="20"/>
                <w:szCs w:val="20"/>
              </w:rPr>
            </w:pPr>
            <w:r>
              <w:rPr>
                <w:rStyle w:val="StrongEmphasis"/>
                <w:rFonts w:cs="Verdana" w:ascii="Verdana" w:hAnsi="Verdana"/>
                <w:sz w:val="20"/>
                <w:szCs w:val="20"/>
              </w:rPr>
              <w:t>Fok/%</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Írás/Olvas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Nyelvismeret</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Ősi nyelv ismerete</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Legendaismeret</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Történelemismeret</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Vallásismeret</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Méregkeverés/semlegesíté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Herbaliznu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Sebgyógyít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bl>
    <w:p>
      <w:pPr>
        <w:pStyle w:val="NormlWeb"/>
        <w:rPr>
          <w:rFonts w:ascii="Verdana" w:hAnsi="Verdana" w:cs="Verdana"/>
          <w:sz w:val="20"/>
          <w:szCs w:val="20"/>
          <w:lang w:val="en-GB"/>
        </w:rPr>
      </w:pPr>
      <w:r>
        <w:rPr>
          <w:rFonts w:cs="Verdana" w:ascii="Verdana" w:hAnsi="Verdana"/>
          <w:sz w:val="20"/>
          <w:szCs w:val="20"/>
          <w:lang w:val="en-GB"/>
        </w:rPr>
        <w:t>(Az Af feltüntetése esetén sohasem tanulhatja meg a MF-ot, a többi esetben nincs megkötés.)</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Különleges képességek</w:t>
      </w:r>
    </w:p>
    <w:p>
      <w:pPr>
        <w:pStyle w:val="NormlWeb"/>
        <w:rPr/>
      </w:pPr>
      <w:r>
        <w:rPr>
          <w:rFonts w:cs="Verdana" w:ascii="Verdana" w:hAnsi="Verdana"/>
          <w:sz w:val="20"/>
          <w:szCs w:val="20"/>
          <w:lang w:val="en-GB"/>
        </w:rPr>
        <w:t>A Barbárok viszonya a mágiához igen különös. Minden korg gyűlöli és retteg a mágia megnyilvánulásától. Éevényes ez a saját törzsi sámánjaik praktikáikra is, igaz, ezt kényszerűségből elviselik - ha azonban lehetősségük nyílik rá, még a törzsi szertartások alól is kibújnak. A külvilági mágia minden formájától idegenkednek, s a mágia vagy Pszi-használókat ősellenségeiknek tekintik. Ez persze nem jelenti azt, hogy automatikusan rátámadnak bárkira, aki mágiát vagy Pszit használ, csak azt, hogy amennyiben úgy érzik, az efféle ártó hatalmukat ellenük kívánják fordítani, nos, ez azonnali támadást vált ki belőlük. Ugyanekkor nem idegenkednek a mágikus fegyverektől vag más mágikus tárgyaktól, sőt, előszeretettel hasnálják az ilyen holmikat.</w:t>
        <w:br/>
        <w:t>    Miután a korgok a természet, a vadon romlatlan gyermekei, a hosszú évezredek alatt különleges, természetes Mágiaellenállásuk alakult ki. Ez a játékredszerben a következő képpen fest:</w:t>
        <w:br/>
        <w:t>    A korg Teljes ME-je (asztális és mentális is) első szinten 15-tel, minden további szinten 4-gyel nő. Ehhez természetesen hozzájárulnak a különböző amulettekből származó védelmek, de mágiával vagy Pszi-vel semmiképpen sem lehet fokozni. Nehéz is lenne, hisz a korg sosem tanul efféle tudományokat, azok pedig, akik megpeóbálnák meggyőzni arról, hogy a ráirányuló praktikák az ő javát szolgálják, csúnya meglepetésben részesülhetnek. (A korg ésmás értő emberek az ilyen meglepetéseket kétkezes csatabárdnak, esetleg másfélkezes kardnak hívják.)</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Tapasztalati Szint</w:t>
      </w:r>
    </w:p>
    <w:p>
      <w:pPr>
        <w:pStyle w:val="NormlWeb"/>
        <w:rPr/>
      </w:pPr>
      <w:r>
        <w:rPr>
          <w:rFonts w:cs="Verdana" w:ascii="Verdana" w:hAnsi="Verdana"/>
          <w:sz w:val="20"/>
          <w:szCs w:val="20"/>
          <w:lang w:val="en-GB"/>
        </w:rPr>
        <w:t>A Barbárok kezdetben igen könnyen lépnek Tapasztalati Szi</w:t>
      </w:r>
      <w:r>
        <w:rPr/>
        <w:t>ntet, talán a legkönnyebben a többi harcos kaszt közül. Persze minél magasabb Tsz-re kíván jutni, ez annál nehezebben megy - elvégre az élet nehéz - ...</w:t>
      </w:r>
    </w:p>
    <w:tbl>
      <w:tblPr>
        <w:tblW w:w="5000" w:type="pct"/>
        <w:jc w:val="left"/>
        <w:tblInd w:w="-15" w:type="dxa"/>
        <w:tblLayout w:type="fixed"/>
        <w:tblCellMar>
          <w:top w:w="0" w:type="dxa"/>
          <w:left w:w="0" w:type="dxa"/>
          <w:bottom w:w="0" w:type="dxa"/>
          <w:right w:w="0" w:type="dxa"/>
        </w:tblCellMar>
      </w:tblPr>
      <w:tblGrid>
        <w:gridCol w:w="5896"/>
        <w:gridCol w:w="3176"/>
      </w:tblGrid>
      <w:tr>
        <w:trPr/>
        <w:tc>
          <w:tcPr>
            <w:tcW w:w="5896" w:type="dxa"/>
            <w:tcBorders/>
            <w:vAlign w:val="center"/>
          </w:tcPr>
          <w:p>
            <w:pPr>
              <w:pStyle w:val="Normal"/>
              <w:jc w:val="center"/>
              <w:rPr>
                <w:rFonts w:ascii="Verdana" w:hAnsi="Verdana" w:cs="Verdana"/>
                <w:sz w:val="20"/>
                <w:szCs w:val="20"/>
              </w:rPr>
            </w:pPr>
            <w:r>
              <w:rPr>
                <w:rStyle w:val="StrongEmphasis"/>
                <w:rFonts w:cs="Verdana" w:ascii="Verdana" w:hAnsi="Verdana"/>
                <w:sz w:val="20"/>
                <w:szCs w:val="20"/>
              </w:rPr>
              <w:t>Tapasztalati pont</w:t>
            </w:r>
          </w:p>
        </w:tc>
        <w:tc>
          <w:tcPr>
            <w:tcW w:w="3176" w:type="dxa"/>
            <w:tcBorders/>
            <w:vAlign w:val="center"/>
          </w:tcPr>
          <w:p>
            <w:pPr>
              <w:pStyle w:val="Normal"/>
              <w:jc w:val="center"/>
              <w:rPr>
                <w:rFonts w:ascii="Verdana" w:hAnsi="Verdana" w:cs="Verdana"/>
                <w:sz w:val="20"/>
                <w:szCs w:val="20"/>
              </w:rPr>
            </w:pPr>
            <w:r>
              <w:rPr>
                <w:rStyle w:val="StrongEmphasis"/>
                <w:rFonts w:cs="Verdana" w:ascii="Verdana" w:hAnsi="Verdana"/>
                <w:sz w:val="20"/>
                <w:szCs w:val="20"/>
              </w:rPr>
              <w:t>Tapasztalati szint</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0-15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51-31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311-63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631-13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301-27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701-54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5401-108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10801-216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1601-420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9</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42001-650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65001-900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11</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90001-1200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12</w:t>
            </w:r>
          </w:p>
        </w:tc>
      </w:tr>
    </w:tbl>
    <w:p>
      <w:pPr>
        <w:pStyle w:val="NormlWeb"/>
        <w:rPr>
          <w:rFonts w:ascii="Verdana" w:hAnsi="Verdana" w:cs="Verdana"/>
          <w:sz w:val="20"/>
          <w:szCs w:val="20"/>
          <w:lang w:val="de-DE"/>
        </w:rPr>
      </w:pPr>
      <w:r>
        <w:rPr>
          <w:rFonts w:cs="Verdana" w:ascii="Verdana" w:hAnsi="Verdana"/>
          <w:sz w:val="20"/>
          <w:szCs w:val="20"/>
          <w:lang w:val="de-DE"/>
        </w:rPr>
        <w:t>Minden további szinthez +32500 Tp kell.</w:t>
      </w:r>
    </w:p>
    <w:p>
      <w:pPr>
        <w:pStyle w:val="NormlWeb"/>
        <w:jc w:val="center"/>
        <w:rPr>
          <w:rFonts w:ascii="Verdana" w:hAnsi="Verdana" w:cs="Verdana"/>
          <w:sz w:val="20"/>
          <w:szCs w:val="20"/>
          <w:lang w:val="de-DE"/>
        </w:rPr>
      </w:pPr>
      <w:r>
        <w:rPr>
          <w:rStyle w:val="StrongEmphasis"/>
          <w:rFonts w:cs="Verdana" w:ascii="Verdana" w:hAnsi="Verdana"/>
          <w:sz w:val="36"/>
          <w:szCs w:val="36"/>
          <w:lang w:val="de-DE"/>
        </w:rPr>
        <w:t>A Barbár fegyvertára</w:t>
      </w:r>
    </w:p>
    <w:p>
      <w:pPr>
        <w:pStyle w:val="NormlWeb"/>
        <w:rPr>
          <w:rFonts w:ascii="Verdana" w:hAnsi="Verdana" w:cs="Verdana"/>
          <w:sz w:val="20"/>
          <w:szCs w:val="20"/>
          <w:lang w:val="de-DE"/>
        </w:rPr>
      </w:pPr>
      <w:r>
        <w:rPr>
          <w:rFonts w:cs="Verdana" w:ascii="Verdana" w:hAnsi="Verdana"/>
          <w:sz w:val="20"/>
          <w:szCs w:val="20"/>
          <w:lang w:val="de-DE"/>
        </w:rPr>
        <w:t>A korgok elsősorban a kétkezes, súlyos fegyvereket kedvelik. Mint fentebb kifejtettük, a páncéloktók kifejezetten idegenkednek, ám pajzsokat előszeretettel használnak. Irtóztató tsti erejükkel megpróbálják elsőre lehengerelni, küzdőstílusuk a támadást részasíti előnyben. Ne godoljunk azonban valami kkifinomult fegyverforgató tüdományra vagy trükkre: a korg inkább elsöpri ellenfele fegyverét, semhogy kicselezze az illetőt.</w:t>
      </w:r>
    </w:p>
    <w:p>
      <w:pPr>
        <w:pStyle w:val="Normal"/>
        <w:rPr>
          <w:lang w:val="de-DE"/>
        </w:rPr>
      </w:pPr>
      <w:r>
        <w:rPr>
          <w:lang w:val="de-DE"/>
        </w:rPr>
        <w:t> </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1:00Z</dcterms:created>
  <dc:creator>Tóth Enikő</dc:creator>
  <dc:description/>
  <dc:language>en-US</dc:language>
  <cp:lastModifiedBy>Tóth Enikő</cp:lastModifiedBy>
  <dcterms:modified xsi:type="dcterms:W3CDTF">2003-01-13T11:27:00Z</dcterms:modified>
  <cp:revision>2</cp:revision>
  <dc:subject/>
  <dc:title>Barbár</dc:title>
</cp:coreProperties>
</file>